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ebuchet MS" w:ascii="Trebuchet MS" w:hAnsi="Trebuchet MS"/>
        </w:rPr>
        <w:t>ZESTY DESIGNS - PU TERMS OF US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Copyright 2018 by Zesty Design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Thank you for your purchase.  I hope you enjoy using this kit/product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This kit/product was created by Zesty Designs (Esther Beale)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It may be used for PERSONAL USE, Scrap For Hire and Scrap for Others only.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To be clear about this - NO Commercial Use is permitted.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 portion of this kit (or product) may be used in any shape or form i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mmercial work of any kind.  If you stand to gain in any way, then you </w:t>
      </w:r>
    </w:p>
    <w:p>
      <w:pPr>
        <w:pStyle w:val="Normal"/>
        <w:rPr/>
      </w:pPr>
      <w:r>
        <w:rPr>
          <w:rFonts w:cs="Trebuchet MS" w:ascii="Trebuchet MS" w:hAnsi="Trebuchet MS"/>
        </w:rPr>
        <w:t>have not used this kit/product correctly under these terms of us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You may NOT re-sell or offer any part of this kit/product as your own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reation.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You may NOT share files. </w:t>
      </w:r>
    </w:p>
    <w:p>
      <w:pPr>
        <w:pStyle w:val="Normal"/>
        <w:rPr/>
      </w:pPr>
      <w:r>
        <w:rPr>
          <w:rFonts w:cs="Trebuchet MS" w:ascii="Trebuchet MS" w:hAnsi="Trebuchet MS"/>
        </w:rPr>
        <w:t xml:space="preserve">You may NOT alter any part of the kit/product and claim it as your own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You may change the colour, size of items, etc. but you may not then claim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em as being your own work.  You may use these items to scrap for others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ut not for profit. You may use these items to create layouts which may be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sted in online galleries or magazines, however, proper credit is required</w:t>
      </w:r>
    </w:p>
    <w:p>
      <w:pPr>
        <w:pStyle w:val="Normal"/>
        <w:rPr/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- that is, Zesty Designs or Esther Beal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'd love to see any pages or projects that you create using my product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You may email me a link: </w:t>
      </w:r>
      <w:hyperlink r:id="rId2">
        <w:r>
          <w:rPr>
            <w:rStyle w:val="InternetLink"/>
            <w:rFonts w:cs="Trebuchet MS" w:ascii="Trebuchet MS" w:hAnsi="Trebuchet MS"/>
          </w:rPr>
          <w:t>estherbeale@yahoo.com.au</w:t>
        </w:r>
      </w:hyperlink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y questions regarding my Terms of Use?  Please send me an emai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ny thank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therbeale@yahoo.com.a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1:15:00Z</dcterms:created>
  <dc:creator>Esther</dc:creator>
  <dc:description/>
  <cp:keywords/>
  <dc:language>en-US</dc:language>
  <cp:lastModifiedBy>Esther</cp:lastModifiedBy>
  <dcterms:modified xsi:type="dcterms:W3CDTF">2017-12-21T23:17:00Z</dcterms:modified>
  <cp:revision>4</cp:revision>
  <dc:subject/>
  <dc:title>TERMS OF USE</dc:title>
</cp:coreProperties>
</file>